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Кредитные соглашения и договора</w:t>
      </w:r>
      <w:r>
        <w:rPr>
          <w:rFonts w:cs="Times New Roman" w:ascii="Times New Roman" w:hAnsi="Times New Roman"/>
          <w:sz w:val="24"/>
          <w:szCs w:val="24"/>
        </w:rPr>
        <w:t>……………………………...………………………………………………………..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Муниципальные ценные бумаги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...………….………………..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Бюджетные кредиты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……………….………………………………..………………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4. Муниципальные гарантии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…………………………..……………….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. Сводный отчет о состоянии муниципального долга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.………………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6. Платежный календарь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...………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Епихина</cp:lastModifiedBy>
  <dcterms:modified xsi:type="dcterms:W3CDTF">2011-04-27T06:50:00Z</dcterms:modified>
  <cp:revision>2</cp:revision>
  <dc:subject/>
  <dc:title/>
</cp:coreProperties>
</file>